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t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o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d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n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es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g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e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t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ke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d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m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y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g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un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/>
      </w:pPr>
      <w:r>
        <w:rPr/>
        <w:t>is</w:t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itten Expression (Hear to Spell)</w:t>
    </w:r>
  </w:p>
  <w:p>
    <w:pPr>
      <w:pStyle w:val="Header"/>
      <w:rPr/>
    </w:pPr>
    <w:r>
      <w:rPr/>
      <w:t>Grade 1 – Baseline Prob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41:00Z</dcterms:created>
  <dc:creator>JPUCK</dc:creator>
  <dc:description/>
  <cp:keywords/>
  <dc:language>en-US</dc:language>
  <cp:lastModifiedBy>Janice</cp:lastModifiedBy>
  <cp:lastPrinted>2009-05-08T09:47:00Z</cp:lastPrinted>
  <dcterms:modified xsi:type="dcterms:W3CDTF">2010-07-28T17:49:00Z</dcterms:modified>
  <cp:revision>5</cp:revision>
  <dc:subject/>
  <dc:title>First Grade – Written Expression (Hear to Spell)</dc:title>
</cp:coreProperties>
</file>